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7;696a72f3;Whats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